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208961206"/>
            <w:bookmarkStart w:id="8" w:name="__Fieldmark__34_2208961206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208961206"/>
            <w:bookmarkStart w:id="10" w:name="__Fieldmark__57_2208961206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